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ab/>
        <w:t>АО «Узбекистон темир йуллари» информирует об установлении с 1 января по 31 декабря 2016 года скидок к действующим ставкам Тарифной политики на 2016 фрахтовый год на нижеследующие экспортные грузы, перевозимые всеми транспортно-экспедиторскими организациями, заключившими в 2016 году с АО «Узбекистон темир йуллари» договора об организации транспортно-экспедиторского обслуживания перевозок в международном железнодорожном сообщении, независимо от принадлежности подвижного состава: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158"/>
        <w:gridCol w:w="3158"/>
        <w:gridCol w:w="1787"/>
      </w:tblGrid>
      <w:tr>
        <w:trPr>
          <w:trHeight w:val="765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анция отправления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танция </w:t>
              <w:br/>
              <w:t>перехода</w:t>
            </w:r>
          </w:p>
        </w:tc>
        <w:tc>
          <w:tcPr>
            <w:tcW w:w="3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  <w:br/>
              <w:t xml:space="preserve"> продукции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кидки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хара-2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жадавлет экс.</w:t>
            </w:r>
          </w:p>
        </w:tc>
        <w:tc>
          <w:tcPr>
            <w:tcW w:w="31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ая</w:t>
              <w:br/>
              <w:t xml:space="preserve">пшеница </w:t>
              <w:br/>
              <w:t>(1001)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аба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463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дукли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инчлик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жадавлет экс.</w:t>
            </w:r>
          </w:p>
        </w:tc>
        <w:tc>
          <w:tcPr>
            <w:tcW w:w="31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ая</w:t>
              <w:br/>
              <w:t xml:space="preserve">пшеница </w:t>
              <w:br/>
              <w:t>(1001)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аба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удукли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ан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жадавлет экс.</w:t>
            </w:r>
          </w:p>
        </w:tc>
        <w:tc>
          <w:tcPr>
            <w:tcW w:w="31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ая</w:t>
              <w:br/>
              <w:t xml:space="preserve">пшеница </w:t>
              <w:br/>
              <w:t>(1001)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аба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дукли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шан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жадавлет экс.</w:t>
            </w:r>
          </w:p>
        </w:tc>
        <w:tc>
          <w:tcPr>
            <w:tcW w:w="31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ая</w:t>
              <w:br/>
              <w:t xml:space="preserve">пшеница </w:t>
              <w:br/>
              <w:t>(1001)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аба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дукли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кадарья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жадавлет экс.</w:t>
            </w:r>
          </w:p>
        </w:tc>
        <w:tc>
          <w:tcPr>
            <w:tcW w:w="31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ая</w:t>
              <w:br/>
              <w:t xml:space="preserve">пшеница </w:t>
              <w:br/>
              <w:t>(1001)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аба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дукли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арканд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жадавлет экс.</w:t>
            </w:r>
          </w:p>
        </w:tc>
        <w:tc>
          <w:tcPr>
            <w:tcW w:w="31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ая</w:t>
              <w:br/>
              <w:t xml:space="preserve">пшеница </w:t>
              <w:br/>
              <w:t>(1001)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аба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дукли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жума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жадавлет экс.</w:t>
            </w:r>
          </w:p>
        </w:tc>
        <w:tc>
          <w:tcPr>
            <w:tcW w:w="31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ая</w:t>
              <w:br/>
              <w:t xml:space="preserve">пшеница </w:t>
              <w:br/>
              <w:t>(1001)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аба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дукли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рабулак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жадавлет экс.</w:t>
            </w:r>
          </w:p>
        </w:tc>
        <w:tc>
          <w:tcPr>
            <w:tcW w:w="31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ая</w:t>
              <w:br/>
              <w:t xml:space="preserve">пшеница </w:t>
              <w:br/>
              <w:t>(1001)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аба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дукли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жамбай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жадавлет экс.</w:t>
            </w:r>
          </w:p>
        </w:tc>
        <w:tc>
          <w:tcPr>
            <w:tcW w:w="31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ая</w:t>
              <w:br/>
              <w:t xml:space="preserve">пшеница </w:t>
              <w:br/>
              <w:t>(1001)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аба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дукли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рчи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жадавлет экс.</w:t>
            </w:r>
          </w:p>
        </w:tc>
        <w:tc>
          <w:tcPr>
            <w:tcW w:w="31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ая</w:t>
              <w:br/>
              <w:t xml:space="preserve">пшеница </w:t>
              <w:br/>
              <w:t>(1001)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аба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дукли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жаркурган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жадавлет экс.</w:t>
            </w:r>
          </w:p>
        </w:tc>
        <w:tc>
          <w:tcPr>
            <w:tcW w:w="31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ая</w:t>
              <w:br/>
              <w:t xml:space="preserve">пшеница </w:t>
              <w:br/>
              <w:t>(1001)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аба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дукли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мез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жадавлет экс.</w:t>
            </w:r>
          </w:p>
        </w:tc>
        <w:tc>
          <w:tcPr>
            <w:tcW w:w="31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аяпшеница (1001)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аба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дукли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386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хангаран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лес экс.</w:t>
            </w:r>
          </w:p>
        </w:tc>
        <w:tc>
          <w:tcPr>
            <w:tcW w:w="3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ь</w:t>
              <w:br/>
              <w:t>(74031100)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ный Завод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жадавлет экс.</w:t>
            </w:r>
          </w:p>
        </w:tc>
        <w:tc>
          <w:tcPr>
            <w:tcW w:w="31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ра комовая </w:t>
              <w:br/>
              <w:t>(2503)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лес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545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лангач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жадавлет</w:t>
            </w:r>
          </w:p>
        </w:tc>
        <w:tc>
          <w:tcPr>
            <w:tcW w:w="3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лопкоуборочная машина </w:t>
              <w:br/>
              <w:t>(84335985)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637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лангач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аба</w:t>
            </w:r>
          </w:p>
        </w:tc>
        <w:tc>
          <w:tcPr>
            <w:tcW w:w="3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акторный прицеп </w:t>
              <w:br/>
              <w:t>(87162000)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997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укурсай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жадавлет</w:t>
            </w:r>
          </w:p>
        </w:tc>
        <w:tc>
          <w:tcPr>
            <w:tcW w:w="3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ялка зерновая</w:t>
              <w:br/>
              <w:t>(84323019),</w:t>
              <w:br/>
              <w:t xml:space="preserve"> Культиватор </w:t>
              <w:br/>
              <w:t>(84322910)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440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укурсай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лес экс.</w:t>
            </w:r>
          </w:p>
        </w:tc>
        <w:tc>
          <w:tcPr>
            <w:tcW w:w="3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/б пряжа (52051200)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хангаран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лес экс.</w:t>
            </w:r>
          </w:p>
        </w:tc>
        <w:tc>
          <w:tcPr>
            <w:tcW w:w="31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ртландцемент </w:t>
              <w:br/>
              <w:t>(25232)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калпакстан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жадавлет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ай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аба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кабад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нокор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лес экс.</w:t>
            </w:r>
          </w:p>
        </w:tc>
        <w:tc>
          <w:tcPr>
            <w:tcW w:w="31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ртландцемент </w:t>
              <w:br/>
              <w:t>(25232)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калпакстан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жадавлет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ай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аба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кабад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кобод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лес экс.</w:t>
            </w:r>
          </w:p>
        </w:tc>
        <w:tc>
          <w:tcPr>
            <w:tcW w:w="31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ртландцемент </w:t>
              <w:br/>
              <w:t>(25232)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калпакстан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жадавлет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ай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аба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нчлик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лес экс.</w:t>
            </w:r>
          </w:p>
        </w:tc>
        <w:tc>
          <w:tcPr>
            <w:tcW w:w="31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с строительный</w:t>
              <w:br/>
              <w:t>(2520)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калпакстан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жадавлет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ай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аба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кабад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химова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лес экс.</w:t>
            </w:r>
          </w:p>
        </w:tc>
        <w:tc>
          <w:tcPr>
            <w:tcW w:w="31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бестовая труба(68114000)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калпакстан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жадавлет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ай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аба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кабад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ёвуддин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лес экс.</w:t>
            </w:r>
          </w:p>
        </w:tc>
        <w:tc>
          <w:tcPr>
            <w:tcW w:w="31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с строительный</w:t>
              <w:br/>
              <w:t>(2520)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калпакстан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жадавлет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ай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аба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кабад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нчлик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лес экс.</w:t>
            </w:r>
          </w:p>
        </w:tc>
        <w:tc>
          <w:tcPr>
            <w:tcW w:w="31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есть строительная негашеная</w:t>
              <w:br/>
              <w:t>(2522)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калпакстан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жадавлет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ай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аба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кабад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он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лес экс.</w:t>
            </w:r>
          </w:p>
        </w:tc>
        <w:tc>
          <w:tcPr>
            <w:tcW w:w="31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есть строительная негашеная</w:t>
              <w:br/>
              <w:t>(2522)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калпакстан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жадавлет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ай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аба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кабад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нокор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лес экс.</w:t>
            </w:r>
          </w:p>
        </w:tc>
        <w:tc>
          <w:tcPr>
            <w:tcW w:w="31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весть строительная негашеная </w:t>
              <w:br/>
              <w:t>(2522)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калпакстан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жадавлет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ай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аба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кабад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зилтепа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лес экс.</w:t>
            </w:r>
          </w:p>
        </w:tc>
        <w:tc>
          <w:tcPr>
            <w:tcW w:w="31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есть строительная негашеная</w:t>
              <w:br/>
              <w:t>(2522)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калпакстан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жадавлет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ай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аба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кабад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ги Зарафшон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лес экс.</w:t>
            </w:r>
          </w:p>
        </w:tc>
        <w:tc>
          <w:tcPr>
            <w:tcW w:w="31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есть строительная негашеная(2522)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калпакстан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жадавлет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ай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аба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кабад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омбой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лес экс.</w:t>
            </w:r>
          </w:p>
        </w:tc>
        <w:tc>
          <w:tcPr>
            <w:tcW w:w="31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пс строительный, микрокальцит</w:t>
              <w:br/>
              <w:t>(2520, 28365000)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калпакстан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жадавлет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ай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аба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кабад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омбой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лес экс.</w:t>
            </w:r>
          </w:p>
        </w:tc>
        <w:tc>
          <w:tcPr>
            <w:tcW w:w="31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крокальцит </w:t>
              <w:br/>
              <w:t>(карботан кальция)</w:t>
              <w:br/>
              <w:t>(28365000)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калпакстан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жадавлет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ай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аба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кабад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хунбабаева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лес экс.</w:t>
            </w:r>
          </w:p>
        </w:tc>
        <w:tc>
          <w:tcPr>
            <w:tcW w:w="31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ч II фракции (2712)</w:t>
              <w:br/>
              <w:t>Индустриальные масла</w:t>
              <w:br/>
              <w:t>(2745)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калпакстан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жадавлет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ай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аба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вонобод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мкурган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лес экс.</w:t>
            </w:r>
          </w:p>
        </w:tc>
        <w:tc>
          <w:tcPr>
            <w:tcW w:w="31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ландцемент (белый)</w:t>
              <w:br/>
              <w:t>(25232)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калпакстан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жадавлет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ай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кабад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члук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лес экс.</w:t>
            </w:r>
          </w:p>
        </w:tc>
        <w:tc>
          <w:tcPr>
            <w:tcW w:w="31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пс строительный</w:t>
              <w:br/>
              <w:t>(2520)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калпакстан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жадавлет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ай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аба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кабад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289" w:hRule="atLeast"/>
        </w:trPr>
        <w:tc>
          <w:tcPr>
            <w:tcW w:w="19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ккабог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лес экс.</w:t>
            </w:r>
          </w:p>
        </w:tc>
        <w:tc>
          <w:tcPr>
            <w:tcW w:w="31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цевый песок(25051000)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калпакстан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жадавлет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ай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аба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кабад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химова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лес экс.</w:t>
            </w:r>
          </w:p>
        </w:tc>
        <w:tc>
          <w:tcPr>
            <w:tcW w:w="31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хие строительные смеси</w:t>
              <w:br/>
              <w:t>(32141090)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калпакстан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жадавлет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ай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аба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кабад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химова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лес экс.</w:t>
            </w:r>
          </w:p>
        </w:tc>
        <w:tc>
          <w:tcPr>
            <w:tcW w:w="31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икрокальцит</w:t>
              <w:br/>
              <w:t>(карбонат кальция)</w:t>
              <w:br/>
              <w:t>(28365000)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калпакстан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жадавлет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ай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аба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кабад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ган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лес экс.</w:t>
            </w:r>
          </w:p>
        </w:tc>
        <w:tc>
          <w:tcPr>
            <w:tcW w:w="31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псокартон (2520) и                          известь строительная негашеная (2522)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жадавлет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86" w:hRule="atLeast"/>
        </w:trPr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дукли экс.</w:t>
            </w:r>
          </w:p>
        </w:tc>
        <w:tc>
          <w:tcPr>
            <w:tcW w:w="3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%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hd w:fill="FFFFFF" w:val="clear"/>
        <w:autoSpaceDE w:val="false"/>
        <w:spacing w:lineRule="auto" w:line="360" w:before="10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spacing w:lineRule="auto" w:line="360" w:before="10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sectPr>
      <w:type w:val="nextPage"/>
      <w:pgSz w:w="11906" w:h="16838"/>
      <w:pgMar w:left="1418" w:right="851" w:gutter="0" w:header="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НН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33:00Z</dcterms:created>
  <dc:creator>Мартынова</dc:creator>
  <dc:description/>
  <cp:keywords/>
  <dc:language>en-US</dc:language>
  <cp:lastModifiedBy>User</cp:lastModifiedBy>
  <cp:lastPrinted>2015-06-12T11:54:00Z</cp:lastPrinted>
  <dcterms:modified xsi:type="dcterms:W3CDTF">2016-01-11T13:41:00Z</dcterms:modified>
  <cp:revision>7</cp:revision>
  <dc:subject/>
  <dc:title/>
</cp:coreProperties>
</file>